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unning Code Composer – Real Time Tutorial for C24xx DS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 xml:space="preserve">Open project </w:t>
      </w:r>
      <w:r>
        <w:rPr>
          <w:i/>
        </w:rPr>
        <w:t xml:space="preserve">Real24xx.mak </w:t>
      </w:r>
      <w:r>
        <w:rPr/>
        <w:t>: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Menu bar -&gt; Project -&gt; open</w:t>
      </w:r>
    </w:p>
    <w:p>
      <w:pPr>
        <w:pStyle w:val="Normal"/>
        <w:ind w:left="360" w:hanging="0"/>
        <w:rPr>
          <w:sz w:val="24"/>
        </w:rPr>
      </w:pPr>
      <w:r>
        <w:rPr/>
        <w:t>Typ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:\tic2xx\c2000\tutorial\realtime\ Real24xx.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-&gt; op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ote: You may need to browse for this file if you installed Code Composer in a directory other than the default </w:t>
      </w:r>
      <w:r>
        <w:rPr>
          <w:i/>
        </w:rPr>
        <w:t>c:\ti2xx director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dit x24x_app.h to select the appropriate DSP as shown below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240</w:t>
        <w:tab/>
        <w:tab/>
        <w:t>.set</w:t>
        <w:tab/>
        <w:t>0</w:t>
        <w:tab/>
        <w:t>; C/F240</w:t>
      </w:r>
    </w:p>
    <w:p>
      <w:pPr>
        <w:pStyle w:val="Normal"/>
        <w:jc w:val="both"/>
        <w:rPr/>
      </w:pPr>
      <w:r>
        <w:rPr/>
        <w:t>x241</w:t>
        <w:tab/>
        <w:tab/>
        <w:t>.set</w:t>
        <w:tab/>
        <w:t>0</w:t>
        <w:tab/>
        <w:t>; F241</w:t>
      </w:r>
    </w:p>
    <w:p>
      <w:pPr>
        <w:pStyle w:val="Normal"/>
        <w:jc w:val="both"/>
        <w:rPr/>
      </w:pPr>
      <w:r>
        <w:rPr/>
        <w:t>x242</w:t>
        <w:tab/>
        <w:tab/>
        <w:t>.set</w:t>
        <w:tab/>
        <w:t>0</w:t>
        <w:tab/>
        <w:t>; C242</w:t>
      </w:r>
    </w:p>
    <w:p>
      <w:pPr>
        <w:pStyle w:val="Normal"/>
        <w:jc w:val="both"/>
        <w:rPr/>
      </w:pPr>
      <w:r>
        <w:rPr/>
        <w:t>x243</w:t>
        <w:tab/>
        <w:tab/>
        <w:t>.set</w:t>
        <w:tab/>
        <w:t>1</w:t>
        <w:tab/>
        <w:t>; C/F243</w:t>
      </w:r>
    </w:p>
    <w:p>
      <w:pPr>
        <w:pStyle w:val="Normal"/>
        <w:jc w:val="both"/>
        <w:rPr/>
      </w:pPr>
      <w:r>
        <w:rPr/>
        <w:t>x2402</w:t>
        <w:tab/>
        <w:tab/>
        <w:t>.set</w:t>
        <w:tab/>
        <w:t>0</w:t>
        <w:tab/>
        <w:t>; C/F2402</w:t>
      </w:r>
    </w:p>
    <w:p>
      <w:pPr>
        <w:pStyle w:val="Normal"/>
        <w:jc w:val="both"/>
        <w:rPr/>
      </w:pPr>
      <w:r>
        <w:rPr/>
        <w:t>x2404</w:t>
        <w:tab/>
        <w:tab/>
        <w:t>.set</w:t>
        <w:tab/>
        <w:t>0</w:t>
        <w:tab/>
        <w:t>; C2404</w:t>
      </w:r>
    </w:p>
    <w:p>
      <w:pPr>
        <w:pStyle w:val="Normal"/>
        <w:jc w:val="both"/>
        <w:rPr/>
      </w:pPr>
      <w:r>
        <w:rPr/>
        <w:t>x2406</w:t>
        <w:tab/>
        <w:tab/>
        <w:t>.set</w:t>
        <w:tab/>
        <w:t>0</w:t>
        <w:tab/>
        <w:t>; C/F2406</w:t>
      </w:r>
    </w:p>
    <w:p>
      <w:pPr>
        <w:pStyle w:val="Normal"/>
        <w:jc w:val="both"/>
        <w:rPr/>
      </w:pPr>
      <w:r>
        <w:rPr/>
        <w:t>x2407</w:t>
        <w:tab/>
        <w:tab/>
        <w:t>.set</w:t>
        <w:tab/>
        <w:t>0</w:t>
        <w:tab/>
        <w:t>; F24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bove example selects TMS320F243. In order to choose TMS320LF2407 device set 1 for x2407 and put 0 for x24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ild Project (Assemble and link cod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u bar &gt; Project &gt; Rebuild A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tput window status should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Build complete, 0 Errors, 0 Warnings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ownload tutorial example code to EVM boar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bar &gt; File &gt; Load Progra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74720</wp:posOffset>
            </wp:positionH>
            <wp:positionV relativeFrom="paragraph">
              <wp:posOffset>22225</wp:posOffset>
            </wp:positionV>
            <wp:extent cx="2194560" cy="1687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771" t="43950" r="27529" b="17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lect </w:t>
      </w:r>
      <w:r>
        <w:rPr>
          <w:i/>
        </w:rPr>
        <w:t>Real24xx.out</w:t>
      </w:r>
      <w:r>
        <w:rPr/>
        <w:t xml:space="preserve"> from the dialog box and click on Open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ote: If you receive a loading error, verify you have the target jumpers set for running out of RAM with watchdog disabled (JP5 = 2-3, JP6=1-2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eset the DS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bar &gt; Debug &gt; Reset DSP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o Run code emulation in real-time m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ype go MON_GO in Command Window and execute -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</wp:posOffset>
            </wp:positionH>
            <wp:positionV relativeFrom="paragraph">
              <wp:posOffset>101600</wp:posOffset>
            </wp:positionV>
            <wp:extent cx="2194560" cy="914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60" t="71093" r="35829" b="6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Click Real Time </w:t>
      </w:r>
      <w:r>
        <w:rPr>
          <w:u w:val="single"/>
        </w:rPr>
        <w:t>M</w:t>
      </w:r>
      <w:r>
        <w:rPr/>
        <w:t>ode from Debu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nu bar &gt; Debug &gt; Real Time </w:t>
      </w:r>
      <w:r>
        <w:rPr>
          <w:u w:val="single"/>
        </w:rPr>
        <w:t>M</w:t>
      </w:r>
      <w:r>
        <w:rPr/>
        <w:t>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73660</wp:posOffset>
            </wp:positionV>
            <wp:extent cx="2011680" cy="19399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2" t="-6" r="52487" b="39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fter selecting Real Time Mode run the software - 2</w:t>
      </w:r>
    </w:p>
    <w:p>
      <w:pPr>
        <w:pStyle w:val="Normal"/>
        <w:jc w:val="both"/>
        <w:rPr/>
      </w:pPr>
      <w:r>
        <w:rPr/>
        <w:t>Menu bar &gt; Debug &gt; Run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415290</wp:posOffset>
            </wp:positionV>
            <wp:extent cx="2377440" cy="1835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91106" r="68328" b="4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DSP should now be running in Real Time Mode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DSP is now running in Real Time mode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/>
      </w:pPr>
      <w:r>
        <w:rPr/>
        <w:t>Adding Watch Windo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Add Watch window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enu bar &gt; View &gt; watch Windo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eclare variables or peripheral registers to watch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te: Cursor should be on watch window</w:t>
      </w:r>
    </w:p>
    <w:p>
      <w:pPr>
        <w:pStyle w:val="Normal"/>
        <w:ind w:left="360" w:hanging="0"/>
        <w:rPr/>
      </w:pPr>
      <w:r>
        <w:rPr/>
        <w:t>Right-mouse click on Insert New Expression</w:t>
      </w:r>
    </w:p>
    <w:p>
      <w:pPr>
        <w:pStyle w:val="Normal"/>
        <w:ind w:left="360" w:hanging="0"/>
        <w:rPr/>
      </w:pPr>
      <w:r>
        <w:rPr/>
        <w:t>(the watch Add Expression box appear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ype *(int *)sine_a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eat for variables:</w:t>
      </w:r>
    </w:p>
    <w:p>
      <w:pPr>
        <w:pStyle w:val="Normal"/>
        <w:ind w:left="360" w:hanging="0"/>
        <w:rPr/>
      </w:pPr>
      <w:r>
        <w:rPr/>
        <w:t>*(int *)sine_a2</w:t>
      </w:r>
    </w:p>
    <w:p>
      <w:pPr>
        <w:pStyle w:val="Normal"/>
        <w:ind w:left="360" w:hanging="0"/>
        <w:rPr/>
      </w:pPr>
      <w:r>
        <w:rPr/>
        <w:t>*(int *)phase_in</w:t>
      </w:r>
    </w:p>
    <w:p>
      <w:pPr>
        <w:pStyle w:val="Normal"/>
        <w:ind w:left="360" w:hanging="0"/>
        <w:rPr/>
      </w:pPr>
      <w:r>
        <w:rPr/>
        <w:t>*(int *)speed_setpt</w:t>
      </w:r>
    </w:p>
    <w:p>
      <w:pPr>
        <w:pStyle w:val="Normal"/>
        <w:ind w:left="360" w:hanging="0"/>
        <w:rPr/>
      </w:pPr>
      <w:r>
        <w:rPr/>
        <w:t>*(int *)dlog_iptr1</w:t>
      </w:r>
    </w:p>
    <w:p>
      <w:pPr>
        <w:pStyle w:val="Normal"/>
        <w:ind w:left="360" w:hanging="0"/>
        <w:rPr/>
      </w:pPr>
      <w:r>
        <w:rPr/>
        <w:t>*(int *)dlog_iptr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</wp:posOffset>
            </wp:positionH>
            <wp:positionV relativeFrom="paragraph">
              <wp:posOffset>2540</wp:posOffset>
            </wp:positionV>
            <wp:extent cx="2468880" cy="6813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563" t="40094" r="27812" b="43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llow continuous refresh of watch variab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ght-mouse click on &gt; Continuous refresh (in watch Window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</wp:posOffset>
            </wp:positionH>
            <wp:positionV relativeFrom="paragraph">
              <wp:posOffset>-3175</wp:posOffset>
            </wp:positionV>
            <wp:extent cx="2103120" cy="11887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62" t="43106" r="57486" b="27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sine_a1, sine_a2 should now be incrementing (updating rapidly). The complete watch window is shown below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</wp:posOffset>
            </wp:positionH>
            <wp:positionV relativeFrom="paragraph">
              <wp:posOffset>92710</wp:posOffset>
            </wp:positionV>
            <wp:extent cx="2103120" cy="17170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51162" r="59153" b="4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dding Graph View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dd Graph Wind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&gt; View &gt; Graph &gt;Time/Frequen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2103120" cy="27432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160" t="-6" r="52487" b="33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Graph Property Dialog box will op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dify the following in Graph Property Dialog box –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rt Address &gt;</w:t>
        <w:tab/>
        <w:tab/>
        <w:t xml:space="preserve"> 0x8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cquisition Buffer Size &gt; </w:t>
        <w:tab/>
        <w:t>4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splay data Size &gt; </w:t>
        <w:tab/>
        <w:tab/>
        <w:t>4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SP Data Type &gt;</w:t>
        <w:tab/>
        <w:tab/>
        <w:t>16-bit signed inte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modified Graph Property Dialog box is shown below 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3016250" cy="25355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2434590"/>
                                  <wp:effectExtent l="0" t="0" r="0" b="0"/>
                                  <wp:docPr id="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99.65pt;mso-wrap-distance-left:9.05pt;mso-wrap-distance-right:9.05pt;mso-wrap-distance-top:0pt;mso-wrap-distance-bottom:0pt;margin-top:10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2434590"/>
                            <wp:effectExtent l="0" t="0" r="0" b="0"/>
                            <wp:docPr id="1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 Click on Graph Window and </w:t>
      </w:r>
    </w:p>
    <w:p>
      <w:pPr>
        <w:pStyle w:val="Normal"/>
        <w:rPr/>
      </w:pPr>
      <w:r>
        <w:rPr/>
        <w:t xml:space="preserve">click on &gt; Continuous refresh- as shown below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Window should be displaying  a Sine Wave at this time – as shown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2559685" cy="16071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7280" cy="150622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7280" cy="150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26.55pt;mso-wrap-distance-left:9.05pt;mso-wrap-distance-right:9.05pt;mso-wrap-distance-top:0pt;mso-wrap-distance-bottom:0pt;margin-top:0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7280" cy="1506220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7280" cy="150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d a second Graph Window similar to the first Window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econd Graph Window should have 0x8400 as its Starting Address as shown below –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923540" cy="24555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1135" cy="235458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1135" cy="235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93.3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1135" cy="235458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1135" cy="235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5567680</wp:posOffset>
                </wp:positionV>
                <wp:extent cx="2370455" cy="2698115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269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7415" cy="2596515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7415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212.45pt;mso-wrap-distance-left:9.05pt;mso-wrap-distance-right:9.05pt;mso-wrap-distance-top:0pt;mso-wrap-distance-bottom:0pt;margin-top:-43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7415" cy="2596515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7415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lick OK on Graph Property Dialog box for Second Graph Window.</w:t>
      </w:r>
    </w:p>
    <w:p>
      <w:pPr>
        <w:pStyle w:val="Normal"/>
        <w:numPr>
          <w:ilvl w:val="0"/>
          <w:numId w:val="8"/>
        </w:numPr>
        <w:rPr/>
      </w:pPr>
      <w:r>
        <w:rPr/>
        <w:t>Right Click on Graph Window and  click on &gt; Continuous refres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cond Graph Window should now be displaying a Cosine wave as shown below 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3016250" cy="20262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1925320"/>
                                  <wp:effectExtent l="0" t="0" r="0" b="0"/>
                                  <wp:docPr id="2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192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59.55pt;mso-wrap-distance-left:9.05pt;mso-wrap-distance-right:9.05pt;mso-wrap-distance-top:0pt;mso-wrap-distance-bottom:0pt;margin-top:9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1925320"/>
                            <wp:effectExtent l="0" t="0" r="0" b="0"/>
                            <wp:docPr id="2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192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 frequency of these waveforms can be changed by putting a different value for the variable speed_setpt in the Watch Window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ouble-click on </w:t>
      </w:r>
      <w:r>
        <w:rPr>
          <w:i/>
        </w:rPr>
        <w:t>speed_setpt</w:t>
      </w:r>
      <w:r>
        <w:rPr/>
        <w:t xml:space="preserve"> in watch Window to Edit the variable in the following Dialog Box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2905125" cy="11480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1462402"/>
                            <w:bookmarkEnd w:id="0"/>
                            <w:r>
                              <w:rPr/>
                              <w:object w:dxaOrig="4287" w:dyaOrig="166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14.35pt;height:83.2pt" filled="f" o:ole="">
                                  <v:imagedata r:id="rId21" o:title=""/>
                                </v:shape>
                                <o:OLEObject Type="Embed" ProgID="" ShapeID="ole_rId20" DrawAspect="Content" ObjectID="_868145038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90.4pt;mso-wrap-distance-left:9.05pt;mso-wrap-distance-right:9.05pt;mso-wrap-distance-top:0pt;mso-wrap-distance-bottom:0pt;margin-top:1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31462402"/>
                      <w:bookmarkEnd w:id="1"/>
                      <w:r>
                        <w:rPr/>
                        <w:object w:dxaOrig="4287" w:dyaOrig="166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14.35pt;height:83.2pt" filled="f" o:ole="">
                            <v:imagedata r:id="rId23" o:title=""/>
                          </v:shape>
                          <o:OLEObject Type="Embed" ProgID="" ShapeID="ole_rId22" DrawAspect="Content" ObjectID="_167584823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Change </w:t>
      </w:r>
      <w:r>
        <w:rPr>
          <w:i/>
        </w:rPr>
        <w:t>speed_setpt</w:t>
      </w:r>
      <w:r>
        <w:rPr/>
        <w:t xml:space="preserve"> to 2000 and watch the graph windows change accordingl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he phase angle between these waves can be changed by modifying the varaible </w:t>
      </w:r>
      <w:r>
        <w:rPr>
          <w:i/>
        </w:rPr>
        <w:t>phase_in</w:t>
      </w:r>
      <w:r>
        <w:rPr/>
        <w:t xml:space="preserve"> in the Watch Window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he following graph shows a waveforms at speed_setpt=2000 and phase_in=180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553970" cy="19431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31462326"/>
                            <w:bookmarkEnd w:id="2"/>
                            <w:r>
                              <w:rPr/>
                              <w:object w:dxaOrig="4579" w:dyaOrig="356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86.75pt;height:145.8pt" filled="f" o:ole="">
                                  <v:imagedata r:id="rId25" o:title=""/>
                                </v:shape>
                                <o:OLEObject Type="Embed" ProgID="" ShapeID="ole_rId24" DrawAspect="Content" ObjectID="_1737388880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153pt;mso-wrap-distance-left:9.05pt;mso-wrap-distance-right:9.05pt;mso-wrap-distance-top:0pt;mso-wrap-distance-bottom:0pt;margin-top:2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31462326"/>
                      <w:bookmarkEnd w:id="3"/>
                      <w:r>
                        <w:rPr/>
                        <w:object w:dxaOrig="4579" w:dyaOrig="356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86.75pt;height:145.8pt" filled="f" o:ole="">
                            <v:imagedata r:id="rId27" o:title=""/>
                          </v:shape>
                          <o:OLEObject Type="Embed" ProgID="" ShapeID="ole_rId26" DrawAspect="Content" ObjectID="_2014980925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08960</wp:posOffset>
            </wp:positionH>
            <wp:positionV relativeFrom="paragraph">
              <wp:posOffset>55880</wp:posOffset>
            </wp:positionV>
            <wp:extent cx="3017520" cy="2162175"/>
            <wp:effectExtent l="0" t="0" r="0" b="0"/>
            <wp:wrapTopAndBottom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4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The corresponding Watch Window is shown below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33020</wp:posOffset>
                </wp:positionV>
                <wp:extent cx="2458085" cy="19494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840" cy="1858010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840" cy="185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53.5pt;mso-wrap-distance-left:9.05pt;mso-wrap-distance-right:9.05pt;mso-wrap-distance-top:0pt;mso-wrap-distance-bottom:0pt;margin-top:2.6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840" cy="1858010"/>
                            <wp:effectExtent l="0" t="0" r="0" b="0"/>
                            <wp:docPr id="2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840" cy="185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eal Time Tutorial for C24xx DSPs also provides work space example. In order to utilize example work space –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en work space EVM24xx.wk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nu bar  &gt; File &gt; Workspace &gt; Load Workspa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e</w:t>
      </w:r>
    </w:p>
    <w:p>
      <w:pPr>
        <w:pStyle w:val="Normal"/>
        <w:jc w:val="both"/>
        <w:rPr/>
      </w:pPr>
      <w:r>
        <w:rPr/>
        <w:t>C:\tic2xx\c2000\tutorial\realtime\EVM24xx.wk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2880</wp:posOffset>
            </wp:positionH>
            <wp:positionV relativeFrom="paragraph">
              <wp:posOffset>94615</wp:posOffset>
            </wp:positionV>
            <wp:extent cx="2377440" cy="148590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2497" t="26652" r="24160" b="28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he resulting workspace is shown below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1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oleObject" Target="embeddings/oleObject1.bin"/><Relationship Id="rId21" Type="http://schemas.openxmlformats.org/officeDocument/2006/relationships/image" Target="media/image14.png"/><Relationship Id="rId22" Type="http://schemas.openxmlformats.org/officeDocument/2006/relationships/oleObject" Target="embeddings/oleObject2.bin"/><Relationship Id="rId23" Type="http://schemas.openxmlformats.org/officeDocument/2006/relationships/image" Target="media/image14.png"/><Relationship Id="rId24" Type="http://schemas.openxmlformats.org/officeDocument/2006/relationships/oleObject" Target="embeddings/oleObject3.bin"/><Relationship Id="rId25" Type="http://schemas.openxmlformats.org/officeDocument/2006/relationships/image" Target="media/image15.png"/><Relationship Id="rId26" Type="http://schemas.openxmlformats.org/officeDocument/2006/relationships/oleObject" Target="embeddings/oleObject4.bin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3:37:00Z</dcterms:created>
  <dc:creator>Mohammed S Arefeeb</dc:creator>
  <dc:description/>
  <dc:language>en-US</dc:language>
  <cp:lastModifiedBy>Mohammed S Arefeeb</cp:lastModifiedBy>
  <cp:lastPrinted>2000-09-26T09:11:00Z</cp:lastPrinted>
  <dcterms:modified xsi:type="dcterms:W3CDTF">2000-09-26T14:32:00Z</dcterms:modified>
  <cp:revision>9</cp:revision>
  <dc:subject/>
  <dc:title>Running Code Composer – Real Time Tutorial for C24xx DSPs</dc:title>
</cp:coreProperties>
</file>